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PECYFIKACJA TECHNICZA WYKONANIA I ODBIOR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BÓT BUDOWLANYCH DLA: ADAPTACJ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DYNKU GOSPODARCZEGO NA ZAPLECZ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JALNO - SPORT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>ZAMAWIAJ</w:t>
      </w:r>
      <w:r>
        <w:rPr>
          <w:rFonts w:cs="Arial" w:ascii="Arial" w:hAnsi="Arial"/>
          <w:u w:val="single"/>
        </w:rPr>
        <w:t>Ą</w:t>
      </w:r>
      <w:r>
        <w:rPr>
          <w:rFonts w:cs="Arial" w:ascii="Arial" w:hAnsi="Arial"/>
          <w:b/>
          <w:bCs/>
          <w:u w:val="single"/>
        </w:rPr>
        <w:t>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mina Długosiodł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Siedzibą w Długosiod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l. Kościuszki 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OKALIZACJ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zczanka Włościańs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m. Długosiodł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ka Nr 32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>WSPÓLNY SŁOWNIK ZAMÓWIE</w:t>
      </w:r>
      <w:r>
        <w:rPr>
          <w:rFonts w:cs="Arial" w:ascii="Arial" w:hAnsi="Arial"/>
          <w:u w:val="single"/>
        </w:rPr>
        <w:t xml:space="preserve">Ń </w:t>
      </w:r>
      <w:r>
        <w:rPr>
          <w:rFonts w:cs="Arial" w:ascii="Arial" w:hAnsi="Arial"/>
          <w:b/>
          <w:bCs/>
          <w:u w:val="single"/>
        </w:rPr>
        <w:t>(CPV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5000000-7 Roboty budowla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PRACOWA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ż. Monika Gry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A WYKONANI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erpień 2008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PIS TRE</w:t>
      </w:r>
      <w:r>
        <w:rPr>
          <w:rFonts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ORGANIZACJI ROBÓT I STOSOWANIA  MATERIAŁÓW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ZĘŚĆ OGÓLN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INFORMACJE PODSTAWOWE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A CHARAKTERYSTYKA ROBÓT DO WYKONANI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CIEPLENIE ŚCIAN ZEWNĘTRZNYCH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MIANA POKRYCIA DACHOWEGO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LARKA OKIENNA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LARKA DRZWIOWA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ZAMBO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YŁĄCZE WODOCIĄGOWE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TALACJA WODOCIĄGOW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INSTALACJA KANALIZACYJ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ORGANIZACJI ROBÓT I STOSOWANIA MATERIAŁ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żyte w niniejszym opracowaniu nazwy własne producentów, nazwy handlowe i typu materiałów i wyrobów należy rozumieć jako dane pomocnicze dla określenia właściwości użytkowych danego wyrobu w celu określenia jego odpowiednika. Wykonawca powinien w ofercie określić, jakie materiały o właściwościach użytkowych takich samych bądź wyższych jak opisane w niniejszym opracowaniu zamierza użyć do wykonania zamówienia, podając ich rodzaj, typ, cechy charakterystyczne i uzasadnienie zmia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cja budow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soby pracujące na budowie, kadra kierownicza, robotnicy, operatorzy sprzętu i transportu, winni wykonywać swoje czynności na podstawie aktualnych umów o pracę, bądź na podstawie umów cywilno prawnych. Przed podjęciem pracy powinni być przeszkoleni w zakresie bhp dla swojego stanowiska pracy, a także wyposażeni w kompletną odzież roboczą, oraz niezbędny sprzęt ochrony osobist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szystkie roboty winny być prowadzone pod stałym, bezpośrednim nadzorem stanowisk pracy inżyniera bud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SOWANIE WYROBÓW BUDOWLA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godnie z Ustawą z dnia 16 kwietnia 2004 roku O WYROBACH BUDOWLANYCH (Dz. U. 92 poz. 881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WYRÓB BUDOWLANY – </w:t>
      </w:r>
      <w:r>
        <w:rPr>
          <w:rFonts w:cs="Arial" w:ascii="Arial" w:hAnsi="Arial"/>
        </w:rPr>
        <w:t>rzecz ruchoma, przeznaczona do obrotu, wytworzona w celu stosowania w sposób trwały w obiekcie budowlanym. Może być wprowadzony do obrotu, jeżeli nadaje się do stosowania przy wykonywaniu robót budowlanych, czego oznaczeniem jes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Oznakowanie znakiem CE, </w:t>
      </w:r>
      <w:r>
        <w:rPr>
          <w:rFonts w:cs="Arial" w:ascii="Arial" w:hAnsi="Arial"/>
        </w:rPr>
        <w:t>co oznacza, że dokonano oceny jego zgodności z normą zharmonizowaną albo europejską aprobatą techniczną bądź krajową specyfikacją techniczną państwa członkowskiego Unii Europejskiej bądź Europejskiego Obszaru Gospodarczego, uznaną przez Komisję Europejską za zgodną z wymaganiami podstawowymi. Prawa do oznaczenia znakiem CE udzielają notyfikowane jednostki uczestniczącew ocenie zgod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. Umieszczenie przez Komisj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b/>
          <w:bCs/>
        </w:rPr>
        <w:t>Europejsk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b/>
          <w:bCs/>
        </w:rPr>
        <w:t xml:space="preserve">w wykazie </w:t>
      </w:r>
      <w:r>
        <w:rPr>
          <w:rFonts w:cs="Arial" w:ascii="Arial" w:hAnsi="Arial"/>
        </w:rPr>
        <w:t>wyrobów mających niewielkie znaczenie dla zdrowia i bezpieczeństwa (obwieszczenie ministra właściwego do spraw budownictwa zamieszczone w Monitorze Polskim). Dla tych wyrobów producent winien wydać deklaracje zgodności z uznanymi regułami sztuki budowla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3. Oznakowanie znakiem budowlanym </w:t>
      </w:r>
      <w:r>
        <w:rPr>
          <w:rFonts w:cs="Arial" w:ascii="Arial" w:hAnsi="Arial"/>
        </w:rPr>
        <w:t>oznaczające, że producent mający siedzibę w Polsce dokonał oceny zgodności wyrobu z Polską Normą bądź Aprobatą Techniczną i wydał na swoją odpowiedzialność deklarację zgodności. W przypadku wyrobów wytwarzanych tradycyjnie na określonym terenie przy użyciu metod sprawdzonych w wieloletniej praktyce a przeznaczonych do lokalnego stosowania – na podstawie decyzji Wojewódzkiego Inspektora Nadzoru Budowlanego zwanych „regionalnym wyrobem budowlanym” – oznakowanie znakiem budowlanym następuje na skutek oświadczenia producenta o wytworzeniu wyrobu zgodnie z tymi metodami i przydatności do stosowa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DOPUSZCZONE DO JEDNOSTKOWEGO ZASTOSOWANIA </w:t>
      </w:r>
      <w:r>
        <w:rPr>
          <w:rFonts w:cs="Arial" w:ascii="Arial" w:hAnsi="Arial"/>
        </w:rPr>
        <w:t>są wyroby budowlane wykonane według indywidualnej dokumentacji technicznej sporządzonej przez projektanta obiektu bądź z nim uzgodnionej, dla których producent wydał oświadczenie o zgodności wyrobu z tą dokumentacją oraz z przepis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Indywidualna dokumentacja techniczna </w:t>
      </w:r>
      <w:r>
        <w:rPr>
          <w:rFonts w:cs="Arial" w:ascii="Arial" w:hAnsi="Arial"/>
        </w:rPr>
        <w:t>powinna zawierać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Opis rozwiązania konstrukcyjnego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Charakterystykę materiałow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Informację dotyczącą projektowanych właściwości użytkowych wyrobu budowlanego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Warunki jego zastosowania w danym obiekcie budowlanym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W miarę potrzeb – instrukcję obsługi i eksploatacj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 xml:space="preserve">wiadczenie producenta </w:t>
      </w:r>
      <w:r>
        <w:rPr>
          <w:rFonts w:cs="Arial" w:ascii="Arial" w:hAnsi="Arial"/>
        </w:rPr>
        <w:t>powinno zawierać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Nazwę i adres wydającego oświadczenie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Nazwę wyrobu budowlanego i miejsce jego wytwarzania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Identyfikację dokumentacji techniczn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Stwierdzenie zgodności wyrobu budowlanego z dokumentacją techniczną i przepisami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Adres obiektu budowlanego (budowy), w którym wyrób ma być zastosowany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Miejsce i datę wydania oraz podpis wydającego oświadczeni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. CZE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b/>
          <w:bCs/>
        </w:rPr>
        <w:t>OGÓL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INFORMACJE PODSTAW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ziałka, na której stoi budynek Gminy Długosiodło zlokalizowana jest w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rzczance Włościańskiej przy Publicznej Szkole Podstaw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.2. OGÓLNA CHARAKTERYSTYKA ROBÓT DO WYKON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wymianę stolarki okiennej drewnianej, wymianę drzwi zewnętrznych i wewnętrznych na drzwi drewniane, docieplenie budynku styropianem wraz z wykonaniem wypraw elewacyjnych, wymiana pokrycia dachowego. Budowa szamba żelbetowego, instalacji wod-ka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ROBOTY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3.1. ROBOTY PRZYGOTOWAWCZ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W czasie przygotowawczym do budowy </w:t>
      </w:r>
      <w:r>
        <w:rPr>
          <w:rFonts w:cs="Arial" w:ascii="Arial" w:hAnsi="Arial"/>
        </w:rPr>
        <w:t>należy wykonać następujące czynności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a) Przygotowanie organizacji robót budowlanych z przekazaniem Inwestorowi do zatwierdze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Sprawdzenie terenu przyszłej budowy pod względem bezpieczeństw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 Zabezpieczenie interesów osób trzecich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Zabezpieczenie ochrony środowisk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Opracowanie warunków dotyczących organizacji ruchu na placu budow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) Przekazanie Inwestorowi do zatwierdzenia Harmonogramu Robót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wszystkich czynności Wykonawca powinien, przed przystąpienie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prac budowlanych, uzyskać wszelkie konieczne zezwolenia i w razie potrzeb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yć związane z tym opła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3.2. DOCIEPLENIE 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AN ZEWN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R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Ściany zewnętrzne ocieplone styropianem (FS 15) gr. 6 cm, pokryć tynkiem akrylowym na siatce. Przewiduje się wymianę opierzeń i parapetów z blachy tytan-cynk w kolorze naturalnym. Cokół obłożyć płytkami klinkierowymi koloru antracytowego z wypełnieniem szarej fugi. Wraz z wykonaniem ocieplenia należy również wymienić rury spustowe na rury tytan-cynkowe koloru naturaln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yklejenie pły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łoże powinno być stabilne, równe i nośne, tzn. odpowiednio mocne, oczyszczone z warstw mogących osłabić przyczepność zaprawy, zwłaszcza z kurzu, brudu, wapna, olejów, tłuszczów, wosku, resztek farby olejnej i emulsyjnej. Przed przystąpieniem do prac naprawczych podłoże należy oczyścić (wodą pod ciśnieniem) i, gdy jest zbyt chłonne, zagruntować emulsją gruntującą ATLAS UNIGRUNT. Gruntowanie należy przeprowadzić również w przypadku, gdy podłoże stanowią np. słabsze tynki cementowe, cementowo-wapienne. Większe nierówności i wgłębienia należy wypełnić ZAPRAWĄ WYRÓWNUJĄCĄ ATLAS lub ZAPRAWĄ TYNKARSKĄ. W razie konieczności klejenia płyt styropianowych na słabszych podłożach, o nośności trudnej do określenia (np. niestabilnych, pylących, trudnych do oczyszczenia) zaleca się wykonać próbę przyczepności. Polega ona na przyklejeniu w różnych miejscach na elewacji, 8 do 10 kostek styropianu o wymiarach 10x10 cm i sprawdzeniu połączenia po 3 dniach. Wytrzymałość podłoża można uznać za dostateczną, jeżeli podczas odrywania ręką styropian ulegnie rozerwaniu. Gdy kostka zostanie oderwana wraz z zaprawą i warstwą podłoża oznacza to, że podłoże nie jest wystarczająco noś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warstwy zbrojonej tynk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wierzchnia płyt styropianowych przed wykonaniem na nich warstwy zbrojonej powinna być równa, czysta, stabilna i odpylona, o ile płyty po przyklejeniu były szlifowa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cienkowarstwowego tynk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Tynk akrylowy ATLAS CERMIT R należy nakładać na przygotowane podłoże w postaci równomiernej warstwy o grubości kruszywa, przy pomocy gładkiej pacy ze stali nierdzewnej. Nadmiar materiału należy ściągnąć z powrotem do wiadra i przemieszać. Powstałą powierzchnię zaciera się poziomo, pionowo lub ruchami okrężnymi, przy użyciu pacy z tworzywa sztucznego. Czas otwarty pracy (pomiędzy nałożeniem masy a zatarciem) zależy od chłonności podłoża, temperatury otoczenia i konsystencji masy. Należy doświadczalnie (dla danego typu podłoża i danej pogody) ustalić maksymalną powierzchnię możliwą do wykonania w jednym cyklu technologicznym (naciągnięcie i zatarcie). Materiał należy nakładać metodą „mokre na mokre”, nie dopuszczając do zaschnięcia zatartej partii przed naciągnięciem kolejnej. W przeciwnym razie miejsce tego połączenia będzie widoczne. Przerwy technologiczne należy z góry zaplanować, na przykład w narożnikach i załamaniach budynku, pod rurami spustowymi, na styku kolorów. Tynkowaną powierzchnię należy chronić zarówno w trakcie prac, jak i w okresie wysychania tynku, przed bezpośrednim nasłonecznieniem, działaniem wiatru i opadów atmosferycznych. Czas wysychania tynku zależnie od podłoża, temperatury i wilgotności względnej powietrza, wynosi ok. 12 do 48 godzin. W warunkach podwyższonej wilgotności i temperatury około +5ºC czas wiązania tynku może być wydłużony. Temperatura podłoża i otoczenia podczas wykonywania prac i wysychania tynku, powinna wynosić +5ºC do +25º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Uwaga: Aby unikn</w:t>
      </w:r>
      <w:r>
        <w:rPr>
          <w:rFonts w:cs="Arial" w:ascii="Arial" w:hAnsi="Arial"/>
        </w:rPr>
        <w:t xml:space="preserve">ąć </w:t>
      </w:r>
      <w:r>
        <w:rPr>
          <w:rFonts w:cs="Arial" w:ascii="Arial" w:hAnsi="Arial"/>
          <w:b/>
          <w:bCs/>
        </w:rPr>
        <w:t>ró</w:t>
      </w:r>
      <w:r>
        <w:rPr>
          <w:rFonts w:cs="Arial" w:ascii="Arial" w:hAnsi="Arial"/>
        </w:rPr>
        <w:t>ż</w:t>
      </w:r>
      <w:r>
        <w:rPr>
          <w:rFonts w:cs="Arial" w:ascii="Arial" w:hAnsi="Arial"/>
          <w:b/>
          <w:bCs/>
        </w:rPr>
        <w:t>nic w odcieniach barw przy zastosowa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kolorowych tynków akrylowych, nale</w:t>
      </w:r>
      <w:r>
        <w:rPr>
          <w:rFonts w:cs="Arial" w:ascii="Arial" w:hAnsi="Arial"/>
        </w:rPr>
        <w:t>ż</w:t>
      </w:r>
      <w:r>
        <w:rPr>
          <w:rFonts w:cs="Arial" w:ascii="Arial" w:hAnsi="Arial"/>
          <w:b/>
          <w:bCs/>
        </w:rPr>
        <w:t>y na jedn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b/>
          <w:bCs/>
        </w:rPr>
        <w:t>powierzchni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b/>
          <w:bCs/>
        </w:rPr>
        <w:t>nakłada</w:t>
      </w:r>
      <w:r>
        <w:rPr>
          <w:rFonts w:cs="Arial" w:ascii="Arial" w:hAnsi="Arial"/>
        </w:rPr>
        <w:t>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nk o tej samej dacie produkcj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WYMIANA POKRYCIA DACHOWEG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nstrukcja dachu drewniana wsparta na drewnianych murłatach i podwalinach. Przewiduje się wymianę eternitu na blachę trapezową wraz z wymianą krokwi, łat i rynien dachowych. Rynny wykonać z blachy tytan-cynk koloru naturalnego. Wykonując wymianę pokrycia dachowego należy zabezpieczyć dach folią wstępnego krycia (paroizolacją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Łaty wykonać z drewna kl.21 i zabezpieczyć 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poprzez impregnację próżniowo-ciśnieniową, (przy użyciu środków typu CB, opartych na związkach miedzi, boru i pochodnych triazolu, lub środków typu ACQ zawierających amoniakalne roztwory miedzi i związków alkiloamoniowych)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środkami ogniochronnymi zawierającymi w swoim sładzie związki nieorganiczne o charakterze antypiren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wykonania impregnacji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wysokość podciśnienia próżni początkowej powinna wynosić ok. 800 hPa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minimum 30 do 60 min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Faza ciśnienia - wtłaczanie roztworu impregnacyjnego do drewna podnosząc ciśnienie do poziomu ok. 1 Mpa. Czas trwania fazy ciśnienia wynosi od 90 do 180 min w zależności od gatunku nasyconego drewna oraz żądanego stopnia wchłonięcia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Próżnia końcowa – zwana próżnią osuszającą, stosowana w celu usunięcia nadmiaru impregnatu z powierzchni drewna. Czas trwania ok. 30 mi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we pokrycie dachowe wykonać z blachy trapezow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STOLARKA OKIEN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na uchylne i uchylno-rozwier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kna drewniane jednoramowe, sosna selekcjonowana I gatunek drewno klejone, impregnowane próżniowo, dwuszybowe o szybach zespolonych, szkło float niskoemisyjne, wybarwienie okien – lakier lazurowy koloru białego, profil skrzydła i ościeżnicy charakteryzujący się następującymi walorami użytkowymi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Dużą odpornością na zmienne warunki atmosferyczne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Stałością barwy i kształtu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Wysoką stabilnością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Dobrą wytrzymałością mechaniczną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Bardzo małą wrażliwością na działanie substancji agresywnych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Wydłużonym procesem starzenia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Skrzydło z ościeżnicą winno być połączone rozwiązaniem zapewniającym możliwość płynnej blokady stopnia rozwarcia skrzydła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Okna wyposażone w okucia obwiedniowe np. firmy AUBI (opcja rozszczelniająca, uchylno-rozwierne), klamki „standard”, uszczelki z modyfikowanego tworzywa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Arial" w:ascii="Arial" w:hAnsi="Arial"/>
        </w:rPr>
        <w:t>Szklenie okien podwójne niskoemisyjne szyby zespolo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la okien współczynnik k&lt;1,1 W/m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5. STOLARKA DRZWI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rzwi zewn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 xml:space="preserve">trzne i wewnętrzne </w:t>
      </w:r>
      <w:r>
        <w:rPr>
          <w:rFonts w:cs="Arial" w:ascii="Arial" w:hAnsi="Arial"/>
        </w:rPr>
        <w:t>drewniane wykonać jako płycinowe z drewna naturalnego. Wygląd ustalony podczas reali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 SZAMB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ambo żelbetowe dwukomorowe o pojemności 9.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Odprowadzenie ścieków z budynku do szamba wykonać z rur PCV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1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 PRZYŁĄCZE WODOCIĄG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łącze wodociągowe wykonać z rur o średnicy 28 mm. Przyłącze rurociągu 1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8. INSTALACJA WODOCIĄG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wody ciepłej projektuje się prowadzić równolegle do przewodów wody zimnej. Przewody należy mocować do elementów konstrukcji budynku za pomocą uchwytów, w odstępach nie większych niż wynika to z wymiaru odpowiedniego dla średnicy rurociągu i dla materiału, z którego wykonany jest przewód. Konstrukcja uchwytów powinna zapewniać łatwy i trwały montaż instalacji, odizolowanie od przegród budowlanych i ograniczenie rozprzestrzeniania się drgań i hałasów w przewodach i przegrodach budowlanych. Rurociągi prowadzone w ścianach powinny być układane w kierunkach prostopadłych lub równoległych do krawędzi przegród. Trasa przewodów powinna być zinwentaryzowana w dokumentacji powykonawczej, aby były łatwe do zlokalizow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wody powinny być prowadzone ze spadkiem zapewniającym możliwość odwodnienia instalacji w jednym lub kilku punktach oraz możliwość odpowietrzenia przez najwyżej położone punkty czerpal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w dokumentacji rurociągi należy izolować odpowiednimi otuli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ejściach ciepłej wody użytkowej, zasilającej umywalki dla dzieci należy zamontować mieszacze termostatyczne wody w celu obniżenia temperatury ciepłej wody użytkowej do 40 st.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matura stosowana w instalacjach wodociągowych powinna odpowiadać warunkom pracy (ciśnienie, temperatura) danej instal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instalacji wodociągowej należy poddać ją płukaniu wodą o prędkości co najmniej 1,5 m/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óba szczelności instal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i należy napełnić wodą. Przy próbie wstępnej należy zastosować ciśnienie próbne, odpowiadające 1,5-krotnej wartości najwyższego dopuszczalnego ciśnienia roboczego, podnieść ciśnienie do 0,9 MPa. Po 30 minutach ciśnienie próbne nie może obniżyć się o więcej niż 0,6 bar. Nie mogą wystąpić żadne nieszczelności. Bezpośrednio po próbie wstępnej należy wykonać próbę główną na 2 godziny, w tym czasie ciśnienie próbne nie może obniżyć się o więcej niż 0,2 bar. Po próbie wstępnej i głównej instalację należy poddać próbie impulsowej, polegającej na wytwarzaniu na przemian ciśnienia 10 i 1 bar.</w:t>
      </w:r>
    </w:p>
    <w:p>
      <w:pPr>
        <w:pStyle w:val="Normal"/>
        <w:jc w:val="both"/>
        <w:rPr/>
      </w:pPr>
      <w:r>
        <w:rPr>
          <w:rFonts w:cs="Arial" w:ascii="Arial" w:hAnsi="Arial"/>
        </w:rPr>
        <w:t>Dodatkowo instalację ciepłej wody należy poddać badaniu temperatury strumienia wypływającej wody. Badaniu należy poddać około 15% ogólnej liczby punktów czerpalnych instal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 INSTALACJA KANALIZACYJ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łożeniu instalacji sanitarnej podposadzkowej należy zachować spadki, przekroje poszczególnych rurociągów, posadowienie na rzędnych zgodnie z dokumentacją, należy wykonać połączenia z pionami sanitarnymi oraz wykonać podejścia pod poszczególne urządzenia sanitar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ry należy układać od najniższego punktu (odbiornika) w kierunku przeciwnym do spadku kanału. Przewody należy układać w odcinkach prostych, równolegle do najbliższej ściany i w odpowiedniej od niej odległości. Zmiany kierunków przewodów należy wykonać za pomocą kolanek podwójnych. Promień tak wykonanego łuku nie powinien być mniejszy od 10 średnic rur przewodowych głównych i od 5 średnic rur przewodowych drugorzędnych. Przewody boczne powinny się łączyć z przewodem głównym pod kątem nie większym niż 60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e spadki przewodów odpływowych wynoszą: dla rur DN 110mm i=2% D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montażu rury muszą być skontrolowane pod względem ewentualnych uszkodzeń. Rury łączy się poprzez wciśnięcie do oporu bosego końca rury, po wcześniejszym posmarowaniu środkiem antyadhezyjnym, w kielich rury uprzednio położo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ależy mocować do elementów konstrukcji budynku za pomocą uchwytów lub obej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 zakryciem rurociągów należy przeprowadzić badania szczelności na eksfiltrację i infiltrację w czasie swobodnego przepływu wody oraz sprawdzić poszczególne rzędne, prawidłowości spadków. Po dokonaniu odbioru należy wykonaną instalację zasypać piaskiem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27:00Z</dcterms:created>
  <dc:creator>Minio</dc:creator>
  <dc:description/>
  <cp:keywords/>
  <dc:language>en-US</dc:language>
  <cp:lastModifiedBy>Minio</cp:lastModifiedBy>
  <cp:lastPrinted>2008-09-01T21:25:00Z</cp:lastPrinted>
  <dcterms:modified xsi:type="dcterms:W3CDTF">2008-09-01T19:27:00Z</dcterms:modified>
  <cp:revision>3</cp:revision>
  <dc:subject/>
  <dc:title>SPECYFIKACJA TECHNICZA WYKONANIA I ODBIORU</dc:title>
</cp:coreProperties>
</file>